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alé komunální vozidlo – Oderská městská společnost, s.r.o.“ 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3) Doklady prokazující splnění způsobilosti a kvalifikace  </w:t>
        <w:tab/>
        <w:t xml:space="preserve"> </w:t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7) Informace o způsobu a zajištění servisu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8) Čestné prohlášení – Rusko, Bělorusko </w:t>
      </w:r>
      <w:r>
        <w:rPr>
          <w:i/>
          <w:sz w:val="22"/>
          <w:szCs w:val="22"/>
        </w:rPr>
        <w:t xml:space="preserve">(Příloha 7)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) Čestné prohlášení ke střetu zájmů </w:t>
      </w:r>
      <w:r>
        <w:rPr>
          <w:i/>
          <w:sz w:val="22"/>
          <w:szCs w:val="22"/>
        </w:rPr>
        <w:t>(Příloha 8)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Případné ostatní doklady</w:t>
        <w:tab/>
        <w:t xml:space="preserve">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01-09T12:15:00Z</dcterms:modified>
  <cp:revision>224</cp:revision>
  <dc:subject/>
  <dc:title/>
</cp:coreProperties>
</file>